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TRUCK READM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ruck is a game similar to hics quest. It is a combination of role playing, stratagy, and text based games. I first came up with the idea in math class and made the game in two days. okay so here is how it wor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OBJEC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 since your were small you have always wanted to be a rock star. However when reality struck you ended up as a garbage man. Now you must clean your way to popularity and become the super star that you have always wanted to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I. STRATE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there are 5 main things to watch: your time, bladder, energy, money, and popularity. You earn money by collecting trash and putting it in the dump. Dont forget to use the restroom since your bladder will explode. Dont forget to sleep and eat to gain time and energy. In this game there is a positive and negative side to everything that you chose. You can also buy items to give you a </w:t>
      </w:r>
      <w:r>
        <w:rPr>
          <w:rFonts w:eastAsia="Times New Roman" w:cs="Times New Roman" w:ascii="Times New Roman" w:hAnsi="Times New Roman"/>
          <w:b/>
          <w:bCs/>
        </w:rPr>
        <w:t>large</w:t>
      </w:r>
      <w:r>
        <w:rPr>
          <w:rFonts w:eastAsia="Times New Roman" w:cs="Times New Roman" w:ascii="Times New Roman" w:hAnsi="Times New Roman"/>
        </w:rPr>
        <w:t xml:space="preserve"> boost of either money or energy or popularity but you do have to have some money. Try to find your way around and dont stay in one place sin your time could creep up on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II. L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not finished this yet but I am working on it. Ill have it out around July 1998.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II. LOADING/S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are pretty much self explanitory. they're in the menus. When you quit, you can't miss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V. DISCLA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tried this game on my own calculator and my friends love it. However I cannot be held responsible for any damage done to your calculator.  </w:t>
      </w:r>
      <w:r>
        <w:rPr>
          <w:rFonts w:eastAsia="Times New Roman" w:cs="Times New Roman" w:ascii="Times New Roman" w:hAnsi="Times New Roman"/>
          <w:i/>
          <w:iCs/>
        </w:rPr>
        <w:t>blah blah bl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 AF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any positive suggestions or comments or questions about the game, please mail them to mecad@scv.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