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gm HERSSAH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Q=555: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00%23lbl00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Goto 00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Q=7614:prgmZH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AxesOf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FnOff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ul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Norma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loa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Xmi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Ymi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5→Xma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→Yma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Xsc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Ysc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rid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0,0,5,0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Store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ridOf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94→Xma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2→Ymax</w:t>
      </w:r>
    </w:p>
    <w:p>
      <w:pPr>
        <w:pStyle w:val="Normal"/>
        <w:rPr/>
      </w:pPr>
      <w:r>
        <w:rPr>
          <w:sz w:val="16"/>
          <w:szCs w:val="16"/>
          <w:lang w:val="en-GB"/>
        </w:rPr>
        <w:t>:Disp "persa1teas GaMes","","    HerssaHe","","  virtua1 ROLE","PLAYING GAME 4.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47,30,2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getKey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47,30,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getKey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{25,26,40,26,42,28,44,38,45,39,47,40,48,40,50,39,51,38,54,28,54,27,56,25,56,25,69,25→L</w:t>
      </w:r>
      <w:r>
        <w:rPr>
          <w:sz w:val="16"/>
          <w:szCs w:val="16"/>
          <w:vertAlign w:val="subscript"/>
          <w:lang w:val="en-GB"/>
        </w:rPr>
        <w:t>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41,27</w:t>
      </w:r>
    </w:p>
    <w:p>
      <w:pPr>
        <w:pStyle w:val="Normal"/>
        <w:rPr/>
      </w:pPr>
      <w:r>
        <w:rPr>
          <w:sz w:val="16"/>
          <w:szCs w:val="16"/>
          <w:lang w:val="en-GB"/>
        </w:rPr>
        <w:t>:Circle(47,19,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16,32,"HERSSAH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0,"BUISNES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62,"ET BAST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60,"LOADING..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getKey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Shade(0,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G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-----PARTIE-----","EN COURS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BX%23lblBX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BX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CREER ELEMENT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A%23lblA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QUITT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B2%23lblB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B2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NOUVEAU","MOND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C%23lblC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C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PERSONNAG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D%23lblD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D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C:prgmZH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BX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:DelVar L</w:t>
      </w:r>
      <w:r>
        <w:rPr>
          <w:sz w:val="16"/>
          <w:szCs w:val="16"/>
          <w:vertAlign w:val="subscript"/>
          <w:lang w:val="nl-NL"/>
        </w:rPr>
        <w:t>5</w:t>
      </w:r>
      <w:r>
        <w:rPr>
          <w:sz w:val="16"/>
          <w:szCs w:val="16"/>
          <w:lang w:val="nl-NL"/>
        </w:rPr>
        <w:t>DelVar L</w:t>
      </w:r>
      <w:r>
        <w:rPr>
          <w:sz w:val="16"/>
          <w:szCs w:val="16"/>
          <w:vertAlign w:val="subscript"/>
          <w:lang w:val="nl-NL"/>
        </w:rPr>
        <w:t>6</w:t>
      </w:r>
      <w:r>
        <w:rPr>
          <w:sz w:val="16"/>
          <w:szCs w:val="16"/>
          <w:lang w:val="nl-NL"/>
        </w:rPr>
        <w:t>DelVar L</w:t>
      </w:r>
      <w:r>
        <w:rPr>
          <w:sz w:val="16"/>
          <w:szCs w:val="16"/>
          <w:vertAlign w:val="subscript"/>
          <w:lang w:val="nl-NL"/>
        </w:rPr>
        <w:t>1</w:t>
      </w:r>
      <w:r>
        <w:rPr>
          <w:sz w:val="16"/>
          <w:szCs w:val="16"/>
          <w:lang w:val="nl-NL"/>
        </w:rPr>
        <w:t>DelVar L</w:t>
      </w:r>
      <w:r>
        <w:rPr>
          <w:sz w:val="16"/>
          <w:szCs w:val="16"/>
          <w:vertAlign w:val="subscript"/>
          <w:lang w:val="nl-NL"/>
        </w:rPr>
        <w:t>2</w:t>
      </w:r>
      <w:r>
        <w:rPr>
          <w:sz w:val="16"/>
          <w:szCs w:val="16"/>
          <w:lang w:val="nl-NL"/>
        </w:rPr>
        <w:t>DelVar L</w:t>
      </w:r>
      <w:r>
        <w:rPr>
          <w:sz w:val="16"/>
          <w:szCs w:val="16"/>
          <w:vertAlign w:val="subscript"/>
          <w:lang w:val="nl-NL"/>
        </w:rPr>
        <w:t>3</w:t>
      </w:r>
      <w:r>
        <w:rPr>
          <w:sz w:val="16"/>
          <w:szCs w:val="16"/>
          <w:lang w:val="nl-NL"/>
        </w:rPr>
        <w:t>DelVar L</w:t>
      </w:r>
      <w:r>
        <w:rPr>
          <w:sz w:val="16"/>
          <w:szCs w:val="16"/>
          <w:vertAlign w:val="subscript"/>
          <w:lang w:val="nl-NL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/>
      </w:pPr>
      <w:r>
        <w:rPr>
          <w:sz w:val="16"/>
          <w:szCs w:val="16"/>
        </w:rPr>
        <w:t>:Disp "TAPEZ [2nde]+","[stats] PUIS","SELECTIONNEZ LE","JOUEUR SOUHAIT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7,1,"RETOUR:   TAPEZ   {0,0}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L</w:t>
      </w:r>
      <w:r>
        <w:rPr>
          <w:sz w:val="16"/>
          <w:szCs w:val="16"/>
          <w:vertAlign w:val="subscript"/>
          <w:lang w:val="en-GB"/>
        </w:rPr>
        <w:t>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/>
      </w:pPr>
      <w:r>
        <w:rPr>
          <w:sz w:val="16"/>
          <w:szCs w:val="16"/>
        </w:rPr>
        <w:t>:{1,1→dim([J]</w:t>
      </w:r>
    </w:p>
    <w:p>
      <w:pPr>
        <w:pStyle w:val="Normal"/>
        <w:rPr/>
      </w:pPr>
      <w:r>
        <w:rPr>
          <w:sz w:val="16"/>
          <w:szCs w:val="16"/>
        </w:rPr>
        <w:t>:Disp "TAPEZ [Matrice]","ET SELECTIONNEZ","LE MONDE CHOISI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7,1,"RETOUR:   TAPEZ   [[0]]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[J]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[J](1,1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5→V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6→W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7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8→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/>
      </w:pPr>
      <w:r>
        <w:rPr>
          <w:sz w:val="16"/>
          <w:szCs w:val="16"/>
          <w:lang w:val="en-GB"/>
        </w:rPr>
        <w:t>: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→R:18Z-7→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4 and (V≠1 or Z&gt;1)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62-R,S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Z-1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K=25 and (W≠10 or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lt;3)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62-R,S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1→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 and A=1:91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6 and (V≠10 or Z&lt;5)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62-R,S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Z+1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K=34 and (W≠1 or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gt;1)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62-R,S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-1→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Z-7→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45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SAUVEGARDER?","OUI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B1%23lblB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B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NON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B2%23lblB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B2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B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B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Z&lt;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5→Z:99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V-1→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gt;3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1→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:99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W+1→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lt;1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3→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:99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W-1→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Z&gt;5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Z:99→K</w:t>
      </w:r>
    </w:p>
    <w:p>
      <w:pPr>
        <w:pStyle w:val="Normal"/>
        <w:rPr/>
      </w:pPr>
      <w:r>
        <w:rPr>
          <w:sz w:val="16"/>
          <w:szCs w:val="16"/>
          <w:lang w:val="en-GB"/>
        </w:rPr>
        <w:t>:V+1→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9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0→A: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B:18Z-7→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62-R,S,"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LONGITUDE=",V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50,"LATITUDE=",W,"     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V=10 and W=10 and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:prgmZH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2%23lbl4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4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)=9:prgmZH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Menu("GO NEXT LEVEL?","YES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1%23lbl4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41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NO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2%23lbl4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4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41</w:t>
      </w:r>
    </w:p>
    <w:p>
      <w:pPr>
        <w:pStyle w:val="Normal"/>
        <w:rPr/>
      </w:pPr>
      <w:r>
        <w:rPr>
          <w:sz w:val="16"/>
          <w:szCs w:val="16"/>
          <w:lang w:val="en-GB"/>
        </w:rPr>
        <w:t>:1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5→L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20,35,"LEVEL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4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3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A=2 and Z=C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D:prgmZH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A=91:prgmZH8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B=3 and Z=C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D:prgmZH9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4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:prgmZH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→K</w:t>
      </w:r>
    </w:p>
    <w:p>
      <w:pPr>
        <w:pStyle w:val="Normal"/>
        <w:rPr/>
      </w:pPr>
      <w:r>
        <w:rPr>
          <w:sz w:val="16"/>
          <w:szCs w:val="16"/>
          <w:lang w:val="en-GB"/>
        </w:rPr>
        <w:t>:fPart(.01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→K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 and (K=.5 or not(K:prgmZH1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 and V=1 and W=1:prgmZH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gm ZH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Q=7614: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Goto 5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/>
      </w:pPr>
      <w:r>
        <w:rPr>
          <w:sz w:val="16"/>
          <w:szCs w:val="16"/>
        </w:rPr>
        <w:t>:If 50=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CHOCKED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10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DESTROY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15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SISMIK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20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REVERSE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25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DESTRUKT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30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KONFUZ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→F</w:t>
      </w:r>
    </w:p>
    <w:p>
      <w:pPr>
        <w:pStyle w:val="Normal"/>
        <w:rPr/>
      </w:pPr>
      <w:r>
        <w:rPr>
          <w:sz w:val="16"/>
          <w:szCs w:val="16"/>
          <w:lang w:val="en-GB"/>
        </w:rPr>
        <w:t>:fPart(.01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→F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 and (F=.5 or not(F:Then</w:t>
      </w:r>
    </w:p>
    <w:p>
      <w:pPr>
        <w:pStyle w:val="Normal"/>
        <w:rPr/>
      </w:pPr>
      <w:r>
        <w:rPr>
          <w:sz w:val="16"/>
          <w:szCs w:val="16"/>
        </w:rPr>
        <w:t>:1+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20→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20,"ATTAQUE  ",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2,15,"----DEBLOQUEE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0,1500:End</w:t>
      </w:r>
    </w:p>
    <w:p>
      <w:pPr>
        <w:pStyle w:val="Normal"/>
        <w:rPr/>
      </w:pPr>
      <w:r>
        <w:rPr>
          <w:sz w:val="16"/>
          <w:szCs w:val="16"/>
          <w:lang w:val="en-GB"/>
        </w:rPr>
        <w:t>:DelVar 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V=10 and W=10 and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0,14,"VOUS NE POUVEZ PA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12,"VOUS AVEZ ENCORE U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18,"MISSION EN COURS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9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=9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0</w:t>
      </w:r>
    </w:p>
    <w:p>
      <w:pPr>
        <w:pStyle w:val="Normal"/>
        <w:rPr/>
      </w:pPr>
      <w:r>
        <w:rPr>
          <w:sz w:val="16"/>
          <w:szCs w:val="16"/>
          <w:lang w:val="en-GB"/>
        </w:rPr>
        <w:t>:Pt-On(randInt(0,94),randInt(0,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8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0,10,"JEU TERM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0,6,"BRAVO ET FELICIT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7,6,"VOTRE AVATAR EST LE PL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4,10,"PUISSANT D'HERSSAH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or(K,1,3ᴱ3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Q=7614:5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7614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J=5:0→Q</w:t>
      </w:r>
    </w:p>
    <w:p>
      <w:pPr>
        <w:pStyle w:val="Normal"/>
        <w:rPr/>
      </w:pPr>
      <w:r>
        <w:rPr>
          <w:sz w:val="16"/>
          <w:szCs w:val="16"/>
        </w:rPr>
        <w:t>:"ECRIVEZ LE NOM DE VOTRE AVATARIC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DelVar ᴸ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"EFFACEZ LE NOMET COMMENCEZ UNENOUVELLE PARTI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:For(Q,1,dim(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),4</w:t>
      </w:r>
    </w:p>
    <w:p>
      <w:pPr>
        <w:pStyle w:val="Normal"/>
        <w:rPr/>
      </w:pPr>
      <w:r>
        <w:rPr>
          <w:sz w:val="16"/>
          <w:szCs w:val="16"/>
          <w:lang w:val="en-GB"/>
        </w:rPr>
        <w:t>:Line(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(Q),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(Q+1),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(Q+2),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(Q+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H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3,"CHARGEMENT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andM(10,10→[J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‾10→[J](10,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:Menu(" NOM DU MONDE ? </w:t>
      </w:r>
      <w:r>
        <w:rPr>
          <w:sz w:val="16"/>
          <w:szCs w:val="16"/>
          <w:lang w:val="en-GB"/>
        </w:rPr>
        <w:t>","[A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1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[B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2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[C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3%23lbl3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3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[D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%23lbl4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4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[E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5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[F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6%23lbl6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6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,"[G]",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7%23lbl7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7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→[A]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→[B]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→[C]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→[D]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bl 5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[J]→[E]:</w:t>
      </w:r>
      <w:r>
        <w:fldChar w:fldCharType="begin"/>
      </w:r>
      <w:r>
        <w:rPr>
          <w:rStyle w:val="InternetLink"/>
          <w:sz w:val="16"/>
          <w:szCs w:val="16"/>
          <w:lang w:val="de-DE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de-DE"/>
        </w:rPr>
        <w:fldChar w:fldCharType="separate"/>
      </w:r>
      <w:r>
        <w:rPr>
          <w:rStyle w:val="InternetLink"/>
          <w:sz w:val="16"/>
          <w:szCs w:val="16"/>
          <w:lang w:val="de-DE"/>
        </w:rPr>
        <w:t>Goto 0</w:t>
      </w:r>
      <w:r>
        <w:rPr>
          <w:rStyle w:val="InternetLink"/>
          <w:sz w:val="16"/>
          <w:szCs w:val="16"/>
          <w:lang w:val="de-DE"/>
        </w:rPr>
        <w:fldChar w:fldCharType="end"/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bl 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→[F]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→[G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:Lbl 0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:DelVar [J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:</w:t>
      </w:r>
      <w:r>
        <w:fldChar w:fldCharType="begin"/>
      </w:r>
      <w:r>
        <w:rPr>
          <w:rStyle w:val="InternetLink"/>
          <w:sz w:val="16"/>
          <w:szCs w:val="16"/>
          <w:lang w:val="nl-NL"/>
        </w:rPr>
        <w:instrText xml:space="preserve"> HYPERLINK "http://tiforge.info/ti_editor/" \l "lblU%23lblU"</w:instrText>
      </w:r>
      <w:r>
        <w:rPr>
          <w:rStyle w:val="InternetLink"/>
          <w:sz w:val="16"/>
          <w:szCs w:val="16"/>
          <w:lang w:val="nl-NL"/>
        </w:rPr>
        <w:fldChar w:fldCharType="separate"/>
      </w:r>
      <w:r>
        <w:rPr>
          <w:rStyle w:val="InternetLink"/>
          <w:sz w:val="16"/>
          <w:szCs w:val="16"/>
          <w:lang w:val="nl-NL"/>
        </w:rPr>
        <w:t>Goto U</w:t>
      </w:r>
      <w:r>
        <w:rPr>
          <w:rStyle w:val="InternetLink"/>
          <w:sz w:val="16"/>
          <w:szCs w:val="16"/>
          <w:lang w:val="nl-NL"/>
        </w:rPr>
        <w:fldChar w:fldCharType="end"/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{500,50,100,1,1,1,1,1,0,0,500,0,0,500,6,6,4,3,50,0,0,0,0,0,0,0,0,0,0,0→L</w:t>
      </w:r>
      <w:r>
        <w:rPr>
          <w:sz w:val="16"/>
          <w:szCs w:val="16"/>
          <w:vertAlign w:val="subscript"/>
          <w:lang w:val="en-GB"/>
        </w:rPr>
        <w:t>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NEWPERSO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L</w:t>
      </w:r>
      <w:r>
        <w:rPr>
          <w:sz w:val="16"/>
          <w:szCs w:val="16"/>
          <w:vertAlign w:val="subscript"/>
          <w:lang w:val="en-GB"/>
        </w:rPr>
        <w:t>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U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4,6,"CRE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H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2,0,"&l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V=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22,0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2,91,"&g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V=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22,91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46,"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W=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47,46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46,"^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W=10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Text(0,46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(11-W,V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Part(F.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&gt;0:2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1,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ound(W.2,0→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ound(V.5,0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E:2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C=2:E+1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C=2:D+1→D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62-(16E+9→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D-7→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{X,Y,X,Y+11,X+3,Y,X+3,Y+10,X+5,Y+10,X+2,Y+10,X+2,Y+10,X-1,Y+13,X-1,Y+13,X-5,Y+14,X-5,Y+14,X-6,Y+18,X-2,Y+22,X-6,Y+18,X-2,Y+22,X+3,Y+23,X+8,Y+22,X+3,Y+23,X+8,Y+22,X+11,Y+15,X+5,Y+10,X+11,Y+15,X+7,Y+11,X+11,Y+8,X+16,Y+14,X+11,Y+8,X+16,Y+14,X+13,Y+21,X+9,Y+20,X+13,Y+21,X+9,Y+9,X+9,Y+1,X+11,Y+1,X+11,Y+8,X+15,Y,X+6,Y+1,X-3,Y-1,X+6,Y+1→L</w:t>
      </w:r>
      <w:r>
        <w:rPr>
          <w:sz w:val="16"/>
          <w:szCs w:val="16"/>
          <w:vertAlign w:val="subscript"/>
        </w:rPr>
        <w:t>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2</w:t>
      </w:r>
    </w:p>
    <w:p>
      <w:pPr>
        <w:pStyle w:val="Normal"/>
        <w:rPr/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F=1 and V=10 and W=10 and V=1 and W=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While randInt(0,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3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5→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62-(16D+9→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C-7→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{X,Y,X+1,Y+3,X+4,Y+1,X+5,Y+4,X-1,Y+4,X,Y+7,X+3,Y+4,X+4,Y+7,X+7,Y+3,X+8,Y+6→L</w:t>
      </w:r>
      <w:r>
        <w:rPr>
          <w:sz w:val="16"/>
          <w:szCs w:val="16"/>
          <w:vertAlign w:val="subscript"/>
        </w:rPr>
        <w:t>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W=10 and V=10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{70,25,70,40,75,25,75,40,67,41,78,41→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F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18Z-6,16Θ+7,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andInt(1,10→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andInt(1,10→W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62-(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+9),18Z-8,"     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62-(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),18Z-7,"X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1 or (V=1 and W=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V≠1 or W≠1:1→A</w:t>
      </w:r>
    </w:p>
    <w:p>
      <w:pPr>
        <w:pStyle w:val="Normal"/>
        <w:rPr/>
      </w:pPr>
      <w:r>
        <w:rPr>
          <w:sz w:val="16"/>
          <w:szCs w:val="16"/>
          <w:lang w:val="en-GB"/>
        </w:rPr>
        <w:t>:{79,47,64,56,47,47,64,56,47,47,79,47,52,46,52,27,74,27,52,27,74,27,74,47,70,27,70,34,63,34,70,34,63,34,63,27→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‾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5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3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&gt;2 and B≠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3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5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3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62-(16D+9),18C-7,"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H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K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V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5</w:t>
      </w:r>
    </w:p>
    <w:p>
      <w:pPr>
        <w:pStyle w:val="Normal"/>
        <w:rPr/>
      </w:pPr>
      <w:r>
        <w:rPr>
          <w:sz w:val="16"/>
          <w:szCs w:val="16"/>
          <w:lang w:val="en-GB"/>
        </w:rPr>
        <w:t>:W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6</w:t>
      </w:r>
    </w:p>
    <w:p>
      <w:pPr>
        <w:pStyle w:val="Normal"/>
        <w:rPr/>
      </w:pPr>
      <w:r>
        <w:rPr>
          <w:sz w:val="16"/>
          <w:szCs w:val="16"/>
          <w:lang w:val="en-GB"/>
        </w:rPr>
        <w:t>:Z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7</w:t>
      </w:r>
    </w:p>
    <w:p>
      <w:pPr>
        <w:pStyle w:val="Normal"/>
        <w:rPr/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SAUVGAR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4,"SAUVEGARDE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900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-----PARTIE-----","REPRENDR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A%23lblA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QUITT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555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HERSSAH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Sto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QDelVar [J]DelVar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DelVar 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 xml:space="preserve">DelVar Pic1DelVar Pic0DelVar KDelVar ADelVar BDelVar RDelVar SDelVar JDelVar VDelVar WDelVar XDelVar YDelVar ZDelVar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DelVar FDelVar LDelVar L</w:t>
      </w:r>
      <w:r>
        <w:rPr>
          <w:sz w:val="16"/>
          <w:szCs w:val="16"/>
          <w:vertAlign w:val="subscript"/>
          <w:lang w:val="en-GB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Fn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ZStand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Axe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Pic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/>
      </w:pPr>
      <w:r>
        <w:rPr>
          <w:sz w:val="16"/>
          <w:szCs w:val="16"/>
          <w:lang w:val="en-GB"/>
        </w:rPr>
        <w:t>:StorePic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.5(78-L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K-1,90,K-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K,L+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J,90,J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K+L+1,90,K+L+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K-1,5,K+L+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0,K-1,90,K+L+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→F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H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Z=C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D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100→C</w:t>
      </w:r>
    </w:p>
    <w:p>
      <w:pPr>
        <w:pStyle w:val="Normal"/>
        <w:rPr/>
      </w:pPr>
      <w:r>
        <w:rPr>
          <w:sz w:val="16"/>
          <w:szCs w:val="16"/>
          <w:lang w:val="en-GB"/>
        </w:rPr>
        <w:t>:C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</w:t>
      </w:r>
    </w:p>
    <w:p>
      <w:pPr>
        <w:pStyle w:val="Normal"/>
        <w:rPr/>
      </w:pPr>
      <w:r>
        <w:rPr>
          <w:sz w:val="16"/>
          <w:szCs w:val="16"/>
          <w:lang w:val="en-GB"/>
        </w:rPr>
        <w:t>:C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F:25→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/>
      </w:pPr>
      <w:r>
        <w:rPr>
          <w:sz w:val="16"/>
          <w:szCs w:val="16"/>
        </w:rPr>
        <w:t>:Text(15,10,"OH, LA! PAR TERRE! V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2,16,"TROUVEZ ",C,"  DEKES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0,1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‾10→[J](11-W,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4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isp "TELEPORTATION:",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LONGITUDE? ",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LATITUDE? ",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62-R,S,"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0fPart(V→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0fPart(W→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Part(V→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Part(W→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V=1 and W=1 and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D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Horizontal 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0,9,"OFFICE DE CONTROLE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7,6,"L'EXECUTION DES MISSIONS</w:t>
      </w:r>
    </w:p>
    <w:p>
      <w:pPr>
        <w:pStyle w:val="Normal"/>
        <w:rPr/>
      </w:pPr>
      <w:r>
        <w:rPr>
          <w:sz w:val="16"/>
          <w:szCs w:val="16"/>
        </w:rPr>
        <w:t>:If not(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3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0,0,"VOUS N'AVEZ PAS DE MISS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30," EN COUR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5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0,10,"CONTROLE EN COURS...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)=1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9)≥50:66→J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)=3 and 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9)≥100:66→J</w:t>
      </w:r>
    </w:p>
    <w:p>
      <w:pPr>
        <w:pStyle w:val="Normal"/>
        <w:rPr/>
      </w:pPr>
      <w:r>
        <w:rPr>
          <w:sz w:val="16"/>
          <w:szCs w:val="16"/>
          <w:lang w:val="en-GB"/>
        </w:rPr>
        <w:t>:If 2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6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I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2&lt;[J](K,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J=66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40→L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8,41,"°°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17,15,"MISSION ACCOMPLIE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30,15,"PRIME:   50000 DEKES</w:t>
      </w:r>
    </w:p>
    <w:p>
      <w:pPr>
        <w:pStyle w:val="Normal"/>
        <w:rPr/>
      </w:pPr>
      <w:r>
        <w:rPr>
          <w:sz w:val="16"/>
          <w:szCs w:val="16"/>
          <w:lang w:val="en-GB"/>
        </w:rPr>
        <w:t>:5ᴱ4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)</w:t>
      </w:r>
    </w:p>
    <w:p>
      <w:pPr>
        <w:pStyle w:val="Normal"/>
        <w:rPr/>
      </w:pPr>
      <w:r>
        <w:rPr>
          <w:sz w:val="16"/>
          <w:szCs w:val="16"/>
          <w:lang w:val="en-GB"/>
        </w:rPr>
        <w:t>:5ᴱ4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)</w:t>
      </w:r>
    </w:p>
    <w:p>
      <w:pPr>
        <w:pStyle w:val="Normal"/>
        <w:rPr/>
      </w:pPr>
      <w:r>
        <w:rPr>
          <w:sz w:val="16"/>
          <w:szCs w:val="16"/>
          <w:lang w:val="en-GB"/>
        </w:rPr>
        <w:t>: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7,10,"MISSION NON ACHEVE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H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:If not(randInt(0,3:1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{0,62,20,54,94,62,74,54,20,54,74,54,20,8,0,0,20,8,20,54,20,8,74,8,74,8,79,5,74,8,74,54,15,5,15,22,3,25,15,22,3,25,3,2,40,23,50,23,50,14,50,23,50,14,40,14,40,23,40,14,42,21,48,21,45,14,45,6→L</w:t>
      </w:r>
      <w:r>
        <w:rPr>
          <w:sz w:val="16"/>
          <w:szCs w:val="16"/>
          <w:vertAlign w:val="subscript"/>
          <w:lang w:val="en-GB"/>
        </w:rPr>
        <w:t>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8,3,"SH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3,26,"BOITE AU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1,41,"LETTRES</w:t>
      </w:r>
    </w:p>
    <w:p>
      <w:pPr>
        <w:pStyle w:val="Normal"/>
        <w:rPr/>
      </w:pPr>
      <w:r>
        <w:rPr>
          <w:sz w:val="16"/>
          <w:szCs w:val="16"/>
        </w:rPr>
        <w:t>:Text(41,43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{42,21,48,21,80,2,80,26,93,23,80,26,93,23,93,0,80,2,93,0,87,24,86,1,80,26,86,28,94,27,86,28}→L</w:t>
      </w:r>
      <w:r>
        <w:rPr>
          <w:sz w:val="16"/>
          <w:szCs w:val="16"/>
          <w:vertAlign w:val="subscript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{94,24,88,29,84,15,90,14→L</w:t>
      </w:r>
      <w:r>
        <w:rPr>
          <w:sz w:val="16"/>
          <w:szCs w:val="16"/>
          <w:vertAlign w:val="subscript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or(K,1,8,2</w:t>
      </w:r>
    </w:p>
    <w:p>
      <w:pPr>
        <w:pStyle w:val="Normal"/>
        <w:rPr/>
      </w:pPr>
      <w:r>
        <w:rPr>
          <w:sz w:val="16"/>
          <w:szCs w:val="16"/>
          <w:lang w:val="en-GB"/>
        </w:rPr>
        <w:t>:Pt-On(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(K),L</w:t>
      </w:r>
      <w:r>
        <w:rPr>
          <w:sz w:val="16"/>
          <w:szCs w:val="16"/>
          <w:vertAlign w:val="subscript"/>
          <w:lang w:val="en-GB"/>
        </w:rPr>
        <w:t>1</w:t>
      </w:r>
      <w:r>
        <w:rPr>
          <w:sz w:val="16"/>
          <w:szCs w:val="16"/>
          <w:lang w:val="en-GB"/>
        </w:rPr>
        <w:t>(K+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18,66,"ARMOI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While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 or (K≥24 and K≤26)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3%23lbl3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3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5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%23lbl4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4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6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{5,57,37,57,37,39,37,57,37,39,5,39,5,57,5,39,5,57,20,48,37,57,20,48→L</w:t>
      </w:r>
      <w:r>
        <w:rPr>
          <w:sz w:val="16"/>
          <w:szCs w:val="16"/>
          <w:vertAlign w:val="subscript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2</w:t>
      </w:r>
    </w:p>
    <w:p>
      <w:pPr>
        <w:pStyle w:val="Normal"/>
        <w:rPr/>
      </w:pPr>
      <w:r>
        <w:rPr>
          <w:sz w:val="16"/>
          <w:szCs w:val="16"/>
        </w:rPr>
        <w:t>:Text(31,0,"VOUS AVEZ "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5)," LETTRES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Text(50,50,"SUIVANTE  &g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If K=26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/>
      </w:pPr>
      <w:r>
        <w:rPr>
          <w:sz w:val="16"/>
          <w:szCs w:val="16"/>
          <w:lang w:val="en-GB"/>
        </w:rPr>
        <w:t>:While L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4→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1:Then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0,15,"CHER MONSIEU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6,0,"EN TANT QUE PRESIDENT D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2,0,"MONDES HERSSAHE ET 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8,0,"ECHANGE DE L'UTILIS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0,"QUE VOUS FAITES DE MES SHOP</w:t>
      </w:r>
    </w:p>
    <w:p>
      <w:pPr>
        <w:pStyle w:val="Normal"/>
        <w:rPr/>
      </w:pPr>
      <w:r>
        <w:rPr>
          <w:sz w:val="16"/>
          <w:szCs w:val="16"/>
        </w:rPr>
        <w:t>:Text(30,0,"PRIVES:JE VOUS DONNE PO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6,0,"MISSION DE TUER 50 BAND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2,0,"QUI EUX NE LES UTILIS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8,0,"PAS. FORTE RECOMPEN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4,29,"LE  PRESIDEN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35,"FAC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8,0,"DU COUT DE LA VIE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8,0,"CE MOIS-CI, VOUS AVEZ</w:t>
      </w:r>
    </w:p>
    <w:p>
      <w:pPr>
        <w:pStyle w:val="Normal"/>
        <w:rPr/>
      </w:pPr>
      <w:r>
        <w:rPr>
          <w:sz w:val="16"/>
          <w:szCs w:val="16"/>
        </w:rPr>
        <w:t>:randInt(1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0,"DEPENSE ",J," D. 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0,"NOURRITURE, ENTRETIEN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6,0,"L'EQUIPEMENT ET LOGEMENT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0,20,"FACTURE.....",J," DEKES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)-J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)-J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1 or L=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85,6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85,6,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85,4,1</w:t>
      </w:r>
    </w:p>
    <w:p>
      <w:pPr>
        <w:pStyle w:val="Normal"/>
        <w:rPr/>
      </w:pPr>
      <w:r>
        <w:rPr>
          <w:sz w:val="16"/>
          <w:szCs w:val="16"/>
          <w:lang w:val="en-GB"/>
        </w:rPr>
        <w:t>:Line(87,6,89,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1,6,83,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4,8,86,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6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4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5,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15,"CHER MONSI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6,0,"EN TANT QUE PROPRIETA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2,0,"DES MONDES HERSSAHE:JE"</w:t>
      </w:r>
    </w:p>
    <w:p>
      <w:pPr>
        <w:pStyle w:val="Normal"/>
        <w:rPr/>
      </w:pPr>
      <w:r>
        <w:rPr>
          <w:sz w:val="16"/>
          <w:szCs w:val="16"/>
        </w:rPr>
        <w:t>:Text(18,0,"PENSE QUE VOUS ETES LE SE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0,"ETRE SENSE DE CE MONDE ET 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0,"VOUS DONNE POUR MISSION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6,0,"VIDER LA CARTE DE TOUS 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2,0,"IGNORANTS QUI Y PULLUL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8,0,"MERCI ET FORTE RECOMPENSE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6,29,"LE PRESIDEN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20,"CHER MONSIEUR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9,0,"EN TANT QU'HOMME HAUT P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0,"J'AI BESOIN D'UNE GAR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1,0,"D'ELITE. JE VOUDRAIS V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7,0,"RECRUTER. VOTRE MIS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3,0,"SERA DE VOUS ENTRAI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9,0,"GAGNEZ 100 D'X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5,0,"TRES BON SALAIRE.(50000 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1,12,"AMITI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7,8,"LE PRESIDENT D'HERSSAHE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%23lbl4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4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6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2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4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5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Vertica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Vertical 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Vertical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Vertical 9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{9,28,17,28,12,28,12,36,14,28,14,36,13,28,13,24,10,48,7,46,7,43,7,46,9,41,7,43,10,48,15,47,16,44,15,47,16,44,14,41,10,48,9,51,16,50,9,51,16,50,13,48→L</w:t>
      </w:r>
      <w:r>
        <w:rPr>
          <w:sz w:val="16"/>
          <w:szCs w:val="16"/>
          <w:vertAlign w:val="subscript"/>
          <w:lang w:val="en-GB"/>
        </w:rPr>
        <w:t>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19,42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22,46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26,43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13,3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13,27,2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5,25,"- 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)," DEKES/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30,25,"-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)," ARMES OFF. /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</w:t>
      </w:r>
    </w:p>
    <w:p>
      <w:pPr>
        <w:pStyle w:val="Normal"/>
        <w:rPr/>
      </w:pPr>
      <w:r>
        <w:rPr>
          <w:sz w:val="16"/>
          <w:szCs w:val="16"/>
        </w:rPr>
        <w:t>:Text(23,25,"- "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8)," ARMES DEF. / "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15,41,"T.: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9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15,60,"K.: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0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5,14,"POUR PUISER DEDA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2,4,"TAPEZ[+], POUR DEPOSER[-]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K=85 or K=95 or K=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K=85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Q:1→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DEPOSER","ARMES ATTAQU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1%23lbl5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MES DEFENS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2%23lbl5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TELEPORTEU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3%23lbl5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KILL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4%23lbl54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4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GENT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5%23lbl5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5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5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Q:0→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PRENDRE","ARMES ATTAQU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1%23lbl5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MES DEFENS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2%23lbl5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TELEPORTEU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3%23lbl5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KILL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4%23lbl54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4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GENT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5%23lbl5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5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4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7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0→L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E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27,"VOUS EN AVEZ</w:t>
      </w:r>
    </w:p>
    <w:p>
      <w:pPr>
        <w:pStyle w:val="Normal"/>
        <w:rPr/>
      </w:pPr>
      <w:r>
        <w:rPr>
          <w:sz w:val="16"/>
          <w:szCs w:val="16"/>
        </w:rPr>
        <w:t>:Text(24,29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)," SUR V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10,"IL Y EN A ACTUELLEMENT</w:t>
      </w:r>
    </w:p>
    <w:p>
      <w:pPr>
        <w:pStyle w:val="Normal"/>
        <w:rPr/>
      </w:pPr>
      <w:r>
        <w:rPr>
          <w:sz w:val="16"/>
          <w:szCs w:val="16"/>
        </w:rPr>
        <w:t>:If Q&lt;10:Text(24,10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-2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),"DANS CE PLACARD</w:t>
      </w:r>
    </w:p>
    <w:p>
      <w:pPr>
        <w:pStyle w:val="Normal"/>
        <w:rPr/>
      </w:pPr>
      <w:r>
        <w:rPr>
          <w:sz w:val="16"/>
          <w:szCs w:val="16"/>
        </w:rPr>
        <w:t>:If Q&gt;10:Text(24,10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-3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),"DANS CE PLACAR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1,4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E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Repeat K≤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COMBIEN ? ",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)-K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G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COMBIEN ? ",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-2) and Q&lt;10) or (Q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-3) and Q&gt;1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G%23lbl5G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G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K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A:1→</w:t>
      </w:r>
      <w:r>
        <w:rPr>
          <w:sz w:val="16"/>
          <w:szCs w:val="16"/>
        </w:rPr>
        <w:t>Θ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H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0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0,R,94,R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30→dim(L</w:t>
      </w:r>
      <w:r>
        <w:rPr>
          <w:sz w:val="16"/>
          <w:szCs w:val="16"/>
          <w:vertAlign w:val="subscript"/>
          <w:lang w:val="en-GB"/>
        </w:rPr>
        <w:t>5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)ᴱ3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20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20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100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8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8</w:t>
      </w:r>
    </w:p>
    <w:p>
      <w:pPr>
        <w:pStyle w:val="Normal"/>
        <w:rPr/>
      </w:pPr>
      <w:r>
        <w:rPr>
          <w:sz w:val="16"/>
          <w:szCs w:val="16"/>
          <w:lang w:val="en-GB"/>
        </w:rPr>
        <w:t>:"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X→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3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5</w:t>
      </w:r>
    </w:p>
    <w:p>
      <w:pPr>
        <w:pStyle w:val="Normal"/>
        <w:rPr/>
      </w:pPr>
      <w:r>
        <w:rPr>
          <w:sz w:val="16"/>
          <w:szCs w:val="16"/>
          <w:lang w:val="en-GB"/>
        </w:rPr>
        <w:t>:Z→N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O:2→F:1→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7,0,"ENGAGEZ LE COMBAT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M=118008:prgmZH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K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r1→Str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r2→St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r3→St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N→J:O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Z→N:Θ→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J→Z:K→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R:0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‾G→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+G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53-16Θ→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Z-7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53-16O→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N-7→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3-R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≥24 and K≤26) or K=3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,J-2,"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-5,J-2,"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+1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Z+(K=26 and Z&lt;5)-(K=24 and Z&gt;1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+(K=25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&lt;3)-(K=3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gt;1→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R:randInt(0,6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0,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4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,J-2,"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-5,J-2,"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Z+(K=1 and Z&lt;5)-(K=2 and Z&gt;1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+(K=3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&lt;3)-(K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gt;1→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>:53-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Z-7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I-5,J-2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D,E,"X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D-5,E-2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P,1,3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1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9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=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50) or K=5 or (K=6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150) or (K=7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200) or K=8 or (K=9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30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A%23lbl1A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A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gt;3 and K&lt;7:K+78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gt;6 and K&lt;10:K+65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lt;4:K+91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62-(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→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Z-7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2-(16O+9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N-7→E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Z=N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O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-2,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D,E,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1:Text(57,70,"PM: ",3-R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I-5,J-2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D-5,E-5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=82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50) or (K=8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150) or (K=83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100) or (K=72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200) or (K=73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250) or (K=7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30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=6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))) or (K=7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))) or (K=8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))) or (K=9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))) or (K=10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12 or K=1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1,1,"vie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2,1,"att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3,1,"dfse: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4,1,"prexpcis: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5,1,"eXp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12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1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:Output(2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:Output(3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:Output(4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5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13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1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Output(2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:Output(3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:Output(4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5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lt;65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)-4.5(abs(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-O)+abs(Z-N→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P&lt;0:0→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"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2:"BOURRIN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3:"PRECISE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4:"ENERGIQUE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2:"CHOCKED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3:"DESTROY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4:"SISMIK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2:"REVERSE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3:"DESTRUKT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4:"KONFUZ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Part(K.1)≠.5 and not(length(Str3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length(Str3:prgmZH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M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3%23lbl3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3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ATTAQUE ",Str3," !! 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100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4:randInt(1,140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3:randInt(1,70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4:randInt(1,125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69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Q=51:P+1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5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TOUCHE!                                                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→C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2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)+1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)(1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8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3:iPart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-P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)/(P+1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9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4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82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8,1,"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A CHAQUE FOIS   QUE VOUS APPUYEZSUR [a1pHa],    VOTRE ADVERSAIREPERD 70  POINTS DE VIE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0,8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getKey=31:J+70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8,2,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J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84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K=72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7,1,"1/3 DES DOMMAGESSERA POUR VOU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nput "DOMMAGES ?",P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)-P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Par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)-P/3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73:iPart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5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/(1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)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8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74:iPart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.1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)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C&lt;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C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2 or K=94 or K=73:Line(J+1,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,E+1,16O+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4 or K=74:Circle(E,62-D,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3 or K=74:Then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65-D→D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E-4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{E,D,E+3,D-4,E-7,D-4,E+3,D-4,E+4,D-6,E+3,D-11,E+6,D-6,E+3,D-11,E+6,D-6,E+11,D-9,E+8,D-4,E+11,D-9,E+8,D-4,E+17,D-2,E+1,D-1,E+17,D-2,E+1,D-1,E+1,D+5,E+6,D-1,E+1,D+5,E+6,D-1,E,D→L</w:t>
      </w:r>
      <w:r>
        <w:rPr>
          <w:sz w:val="16"/>
          <w:szCs w:val="16"/>
          <w:vertAlign w:val="subscript"/>
          <w:lang w:val="de-DE"/>
        </w:rPr>
        <w:t>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+1,16O+6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ff(E+1,16O+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5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D,E-1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5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StorePic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1,2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Pic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4-D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P,1,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8→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8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+I,D-J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-I,D+I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+J,D+I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-J,D-I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I,1,4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3:Then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Text(D,E-3,"(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Text(D,E+5,"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P,1,3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D,E,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D,E-1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LOUPE!                              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F=1 and 0≥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20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0,40,"GAGNE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A,1,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‾1→[J](11-W,V</w:t>
      </w:r>
    </w:p>
    <w:p>
      <w:pPr>
        <w:pStyle w:val="Normal"/>
        <w:rPr/>
      </w:pPr>
      <w:r>
        <w:rPr>
          <w:sz w:val="16"/>
          <w:szCs w:val="16"/>
          <w:lang w:val="de-DE"/>
        </w:rPr>
        <w:t>:randInt(0,5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4→D</w:t>
      </w:r>
    </w:p>
    <w:p>
      <w:pPr>
        <w:pStyle w:val="Normal"/>
        <w:rPr/>
      </w:pPr>
      <w:r>
        <w:rPr>
          <w:sz w:val="16"/>
          <w:szCs w:val="16"/>
          <w:lang w:val="de-DE"/>
        </w:rPr>
        <w:t>:randInt(0,5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4→E</w:t>
      </w:r>
    </w:p>
    <w:p>
      <w:pPr>
        <w:pStyle w:val="Normal"/>
        <w:rPr/>
      </w:pPr>
      <w:r>
        <w:rPr>
          <w:sz w:val="16"/>
          <w:szCs w:val="16"/>
          <w:lang w:val="de-DE"/>
        </w:rPr>
        <w:t>:randInt(0,200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4→G</w:t>
      </w:r>
    </w:p>
    <w:p>
      <w:pPr>
        <w:pStyle w:val="Normal"/>
        <w:rPr/>
      </w:pPr>
      <w:r>
        <w:rPr>
          <w:sz w:val="16"/>
          <w:szCs w:val="16"/>
          <w:lang w:val="de-DE"/>
        </w:rPr>
        <w:t>:E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5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5</w:t>
      </w:r>
    </w:p>
    <w:p>
      <w:pPr>
        <w:pStyle w:val="Normal"/>
        <w:rPr/>
      </w:pPr>
      <w:r>
        <w:rPr>
          <w:sz w:val="16"/>
          <w:szCs w:val="16"/>
          <w:lang w:val="de-DE"/>
        </w:rPr>
        <w:t>:E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7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7</w:t>
      </w:r>
    </w:p>
    <w:p>
      <w:pPr>
        <w:pStyle w:val="Normal"/>
        <w:rPr/>
      </w:pPr>
      <w:r>
        <w:rPr>
          <w:sz w:val="16"/>
          <w:szCs w:val="16"/>
          <w:lang w:val="de-DE"/>
        </w:rPr>
        <w:t>:D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8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8</w:t>
      </w:r>
    </w:p>
    <w:p>
      <w:pPr>
        <w:pStyle w:val="Normal"/>
        <w:rPr/>
      </w:pPr>
      <w:r>
        <w:rPr>
          <w:sz w:val="16"/>
          <w:szCs w:val="16"/>
          <w:lang w:val="de-DE"/>
        </w:rPr>
        <w:t>:D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6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6</w:t>
      </w:r>
    </w:p>
    <w:p>
      <w:pPr>
        <w:pStyle w:val="Normal"/>
        <w:rPr/>
      </w:pPr>
      <w:r>
        <w:rPr>
          <w:sz w:val="16"/>
          <w:szCs w:val="16"/>
          <w:lang w:val="de-DE"/>
        </w:rPr>
        <w:t>:G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1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1</w:t>
      </w:r>
    </w:p>
    <w:p>
      <w:pPr>
        <w:pStyle w:val="Normal"/>
        <w:rPr/>
      </w:pPr>
      <w:r>
        <w:rPr>
          <w:sz w:val="16"/>
          <w:szCs w:val="16"/>
          <w:lang w:val="de-DE"/>
        </w:rPr>
        <w:t>:G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4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8,8,"EN DEPOUILLANT VO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4,8,"ENNEMI, VOUS TROUV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1,10,E," ARMES AT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10,D,"ARMES DE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1,55,G," DEK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→E</w:t>
      </w:r>
    </w:p>
    <w:p>
      <w:pPr>
        <w:pStyle w:val="Normal"/>
        <w:rPr/>
      </w:pPr>
      <w:r>
        <w:rPr>
          <w:sz w:val="16"/>
          <w:szCs w:val="16"/>
        </w:rPr>
        <w:t>:1+iPart(.01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8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E&lt;50 and E+F&gt;50:5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100 and E+F&gt;100:10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150 and E+F&gt;150:15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200 and E+F&gt;200:20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250 and E+F&gt;250:25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300 and E+F&gt;300:300-F→E</w:t>
      </w:r>
    </w:p>
    <w:p>
      <w:pPr>
        <w:pStyle w:val="Normal"/>
        <w:rPr/>
      </w:pPr>
      <w:r>
        <w:rPr>
          <w:sz w:val="16"/>
          <w:szCs w:val="16"/>
          <w:lang w:val="de-DE"/>
        </w:rPr>
        <w:t>:E+F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7777→M:0→B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F=2 and 0≥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40,"PERDU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2,10,"VOUS ETES DEPOUIL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6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5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7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5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8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1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1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9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2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9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0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3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0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7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8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2</w:t>
      </w:r>
    </w:p>
    <w:p>
      <w:pPr>
        <w:pStyle w:val="Normal"/>
        <w:rPr/>
      </w:pPr>
      <w:r>
        <w:rPr>
          <w:sz w:val="16"/>
          <w:szCs w:val="16"/>
          <w:lang w:val="en-GB"/>
        </w:rPr>
        <w:t>: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7777→M:0→A:0→B</w:t>
      </w:r>
    </w:p>
    <w:p>
      <w:pPr>
        <w:pStyle w:val="Normal"/>
        <w:rPr/>
      </w:pPr>
      <w:r>
        <w:rPr>
          <w:sz w:val="16"/>
          <w:szCs w:val="16"/>
          <w:lang w:val="en-GB"/>
        </w:rPr>
        <w:t>: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0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0,R,94,R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M=118008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T%23lblT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T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M=7777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DelVar Str1DelVar Str2DelVar Str3DelVar L</w:t>
      </w:r>
      <w:r>
        <w:rPr>
          <w:sz w:val="16"/>
          <w:szCs w:val="16"/>
          <w:vertAlign w:val="subscript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D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H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:If K=7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KILLER LANCE!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TUE!!                                 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8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.5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/>
      </w:pPr>
      <w:r>
        <w:rPr>
          <w:sz w:val="16"/>
          <w:szCs w:val="16"/>
          <w:lang w:val="en-GB"/>
        </w:rPr>
        <w:t>:Line(J,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6,E+1,16O+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3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8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LIBERATION!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LIBERES!!!                                       </w:t>
      </w:r>
    </w:p>
    <w:p>
      <w:pPr>
        <w:pStyle w:val="Normal"/>
        <w:rPr/>
      </w:pPr>
      <w:r>
        <w:rPr>
          <w:sz w:val="16"/>
          <w:szCs w:val="16"/>
          <w:lang w:val="en-GB"/>
        </w:rPr>
        <w:t>:3→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:1→Z:1→O:5→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H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K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,11,"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35,83,"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6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PRECISIOREDUCTOR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REDUIT!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:iPart(.5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9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J,62-I,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E,62-D,6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7)-1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PUISSANCIOREDUCTOR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REDUIT!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:iPart(2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2)/3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J,62-I,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E,62-D,6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10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DESERTEUR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300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7777→M:0→A:0→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SAUVEGAR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555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Q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Texte"/>
          <w:sz w:val="16"/>
          <w:szCs w:val="16"/>
        </w:rPr>
        <w:t>"ENREGISTRER LAPARTIE SOUS: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Texte"/>
          <w:sz w:val="16"/>
          <w:szCs w:val="16"/>
        </w:rPr>
        <w:t>"</w:t>
      </w:r>
      <w:r>
        <w:rPr>
          <w:rStyle w:val="Test"/>
          <w:sz w:val="16"/>
          <w:szCs w:val="16"/>
        </w:rPr>
        <w:t>-------------</w:t>
      </w:r>
    </w:p>
    <w:p>
      <w:pPr>
        <w:pStyle w:val="PrformatHTML"/>
        <w:rPr/>
      </w:pPr>
      <w:r>
        <w:rPr>
          <w:sz w:val="16"/>
          <w:szCs w:val="16"/>
        </w:rPr>
        <w:t>:</w:t>
      </w:r>
      <w:r>
        <w:rPr>
          <w:rStyle w:val="Var"/>
          <w:sz w:val="16"/>
          <w:szCs w:val="16"/>
        </w:rPr>
        <w:t>PERSONNAGE</w:t>
      </w:r>
      <w:r>
        <w:rPr>
          <w:sz w:val="16"/>
          <w:szCs w:val="16"/>
        </w:rPr>
        <w:t>: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Var"/>
          <w:sz w:val="16"/>
          <w:szCs w:val="16"/>
        </w:rPr>
        <w:t>L</w:t>
      </w:r>
      <w:r>
        <w:rPr>
          <w:rStyle w:val="Var"/>
          <w:sz w:val="16"/>
          <w:szCs w:val="16"/>
          <w:vertAlign w:val="subscript"/>
        </w:rPr>
        <w:t>6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ᴸ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Texte"/>
          <w:sz w:val="16"/>
          <w:szCs w:val="16"/>
        </w:rPr>
        <w:t>"</w:t>
      </w:r>
      <w:r>
        <w:rPr>
          <w:rStyle w:val="Test"/>
          <w:sz w:val="16"/>
          <w:szCs w:val="16"/>
        </w:rPr>
        <w:t>-------------</w:t>
      </w:r>
    </w:p>
    <w:p>
      <w:pPr>
        <w:pStyle w:val="PrformatHTML"/>
        <w:rPr/>
      </w:pPr>
      <w:r>
        <w:rPr>
          <w:sz w:val="16"/>
          <w:szCs w:val="16"/>
        </w:rPr>
        <w:t>:</w:t>
      </w:r>
      <w:r>
        <w:rPr>
          <w:rStyle w:val="Var"/>
          <w:sz w:val="16"/>
          <w:szCs w:val="16"/>
        </w:rPr>
        <w:t>MONDE</w:t>
      </w:r>
      <w:r>
        <w:rPr>
          <w:sz w:val="16"/>
          <w:szCs w:val="16"/>
        </w:rPr>
        <w:t>:</w:t>
      </w:r>
    </w:p>
    <w:p>
      <w:pPr>
        <w:pStyle w:val="PrformatHTML"/>
        <w:rPr/>
      </w:pPr>
      <w:r>
        <w:rPr>
          <w:sz w:val="16"/>
          <w:szCs w:val="16"/>
        </w:rPr>
        <w:t>:</w:t>
      </w:r>
      <w:r>
        <w:rPr>
          <w:rStyle w:val="Var"/>
          <w:sz w:val="16"/>
          <w:szCs w:val="16"/>
        </w:rPr>
        <w:t>[J]</w:t>
      </w:r>
      <w:r>
        <w:rPr>
          <w:sz w:val="16"/>
          <w:szCs w:val="16"/>
        </w:rPr>
        <w:t>→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Texte"/>
          <w:sz w:val="16"/>
          <w:szCs w:val="16"/>
        </w:rPr>
        <w:t>"</w:t>
      </w:r>
      <w:r>
        <w:rPr>
          <w:rStyle w:val="Test"/>
          <w:sz w:val="16"/>
          <w:szCs w:val="16"/>
        </w:rPr>
        <w:t>---------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NEWPERS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"ECRIRE LE NOM APRES LE  ᴸ     (NOM EN  QUATRE LETTRES)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→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formatHTML"/>
        <w:rPr/>
      </w:pPr>
      <w:r>
        <w:rPr>
          <w:rStyle w:val="Struct"/>
          <w:sz w:val="16"/>
          <w:szCs w:val="16"/>
        </w:rPr>
        <w:t>Voilà les codes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Veillez à conserver le bon nombre d'espaces lorsqu'il y en a beaucoup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Et surtout, je vous en supplie, respectez l'optimisation: si vous rajoutez des tas de parenthèses non écrites ou guillemets… etc… vous pouvez perdre jusqu'à 800 oct de mémoire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Le thêta (lettre grecque) se trouve en faisant [alpha][3]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Le carré se trouve en faisant [2</w:t>
      </w:r>
      <w:r>
        <w:rPr>
          <w:rStyle w:val="Struct"/>
          <w:sz w:val="16"/>
          <w:szCs w:val="16"/>
          <w:vertAlign w:val="superscript"/>
        </w:rPr>
        <w:t>nd</w:t>
      </w:r>
      <w:r>
        <w:rPr>
          <w:rStyle w:val="Struct"/>
          <w:sz w:val="16"/>
          <w:szCs w:val="16"/>
        </w:rPr>
        <w:t>][Y=][&lt;][1]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Les lettres minuscules se trouvent dans [var][5] le plus souvent, ou dans le catalogue, ou avec [2</w:t>
      </w:r>
      <w:r>
        <w:rPr>
          <w:rStyle w:val="Struct"/>
          <w:sz w:val="16"/>
          <w:szCs w:val="16"/>
          <w:vertAlign w:val="superscript"/>
        </w:rPr>
        <w:t>nd</w:t>
      </w:r>
      <w:r>
        <w:rPr>
          <w:rStyle w:val="Struct"/>
          <w:sz w:val="16"/>
          <w:szCs w:val="16"/>
        </w:rPr>
        <w:t>] et une touche.</w:t>
      </w:r>
    </w:p>
    <w:p>
      <w:pPr>
        <w:pStyle w:val="PrformatHTML"/>
        <w:rPr/>
      </w:pPr>
      <w:r>
        <w:rPr>
          <w:rStyle w:val="Struct"/>
          <w:sz w:val="16"/>
          <w:szCs w:val="16"/>
        </w:rPr>
        <w:t>N'hésitez pas a me joindre en cas de problème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Recopiez bien, vaillants suicidaires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>
          <w:sz w:val="16"/>
          <w:szCs w:val="16"/>
        </w:rPr>
      </w:pPr>
      <w:r>
        <w:rPr>
          <w:rStyle w:val="Struct"/>
          <w:sz w:val="16"/>
          <w:szCs w:val="16"/>
        </w:rPr>
        <w:tab/>
        <w:tab/>
        <w:t>PERSALTEAS Gam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8040"/>
      <w:u w:val="single"/>
    </w:rPr>
  </w:style>
  <w:style w:type="character" w:styleId="Struct">
    <w:name w:val="struct"/>
    <w:basedOn w:val="Policepardfaut"/>
    <w:qFormat/>
    <w:rPr/>
  </w:style>
  <w:style w:type="character" w:styleId="Test">
    <w:name w:val="test"/>
    <w:basedOn w:val="Policepardfaut"/>
    <w:qFormat/>
    <w:rPr/>
  </w:style>
  <w:style w:type="character" w:styleId="Chiffre">
    <w:name w:val="chiffre"/>
    <w:basedOn w:val="Policepardfaut"/>
    <w:qFormat/>
    <w:rPr/>
  </w:style>
  <w:style w:type="character" w:styleId="Var">
    <w:name w:val="var"/>
    <w:basedOn w:val="Policepardfaut"/>
    <w:qFormat/>
    <w:rPr/>
  </w:style>
  <w:style w:type="character" w:styleId="Lbl">
    <w:name w:val="lbl"/>
    <w:basedOn w:val="Policepardfaut"/>
    <w:qFormat/>
    <w:rPr/>
  </w:style>
  <w:style w:type="character" w:styleId="Appel">
    <w:name w:val="appel"/>
    <w:basedOn w:val="Policepardfaut"/>
    <w:qFormat/>
    <w:rPr/>
  </w:style>
  <w:style w:type="character" w:styleId="Texte">
    <w:name w:val="texte"/>
    <w:basedOn w:val="Policepardfaut"/>
    <w:qFormat/>
    <w:rPr/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26:00Z</dcterms:created>
  <dc:creator>Louis Becquey</dc:creator>
  <dc:description/>
  <cp:keywords/>
  <dc:language>en-US</dc:language>
  <cp:lastModifiedBy>Louis Becquey</cp:lastModifiedBy>
  <dcterms:modified xsi:type="dcterms:W3CDTF">2011-01-19T15:40:00Z</dcterms:modified>
  <cp:revision>2</cp:revision>
  <dc:subject/>
  <dc:title>Prgm HERSSAHE</dc:title>
</cp:coreProperties>
</file>