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Quest for the Holy Grail V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ab/>
        <w:t>B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Michael Br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This is an Ion Game, which was created using </w:t>
      </w: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ARPG Construction Set. In this game you are and adventurer trying to reach the holy grail. It is there, but hard to find. This is a small game, with only 13 rooms. Even so, it is difficult to find the grail. Once you find the grail you will have to give it to a hidden king. He will give you something. This something will pay your troubles plus more. Good luck adventur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2nd : Inventory ( Use arrows to select, the bottom is the one you cho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Mode : Drop the current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Del : Q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en-GB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Please Do not copy this game, Thank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