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Z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 Spectrum emulator for TI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9. Ribic Sa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nia and Herzegov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this program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89 is one of the most impressive pocke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but, as it is new on the market and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omputers and calculators, there is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s are programs that usually help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o cope with this problem allowing th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most) all the software dedicated for some 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which this program tries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X Spectrum 48 K. It is machine produced by sir C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lair from Cambridge UK, and sold in about 6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period 1982-1991. In this time w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00 programs all over the world. Mostly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program development tools, education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tilities, word processors etc. The mach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processor at 3.5 MHz, with colour graphic at 256x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Standard storage device is tape rec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device televis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oving to 16-bit and later to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Spectrum usage felt down, but s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remained. Some improved version of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produced in Russia, but today the most of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in several emulators. For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han 100, and now you can have it on TI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experience with ZX Spectrum emulator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Zeljko Juric and me wrote very powerful ZX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for MS DOS called Warajevo (such str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"war" and "Sarajevo" as we started to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ege 1993. to make a sense of life in the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conditions during Bosnian conflict)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oid.demon.nl/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emulation was my BSD graduate thesis,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lso M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ation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nd using Graph Link or hand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to your TI89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zxas.89z      to folde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m.89c        to folder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much snapshots of games as you wish,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archiving of all the files you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ain memory. This program requires a lo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requirements are about 155 K. (64 K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tself, 64 K is emulated ZX Spectru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K for grayscale video planes, 7 K for dou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the rest are some tables for speeding up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uge, but keep in mind that most of short TI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hell kernel and about five libraries. With Tez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have speaker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r AM radio station for listen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for shells like Doorsos and Plus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t the h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zxa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after few seconds see boot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fam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2. Sinclair Research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in Sinclai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ry to type some program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earn to use keyboard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from emulator use ESC. Warnin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bug free, because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 (quick and dirty) style. If complete TI89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ress 2nd  Left-arrow Right-arrow ON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remove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from the home scre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zxas (f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uming that you send fred.89c to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f varlink, the game will be started in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rayscale mode is too slow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, or not compatible with your TI (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), you can start program in classic mod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only black and white and FLASH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zxas ("*fr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ames where speed is more important than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, use draft mode, where no color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zxas ("+fr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ow to use key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riticised part of ZX Spectru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Well, both Spectrum and TI-89, have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on one single key but key mapp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89 and ZX Spectrum are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ing the keyboard was the hardest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ment of the emulator. Although both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89 have multifunctional keys, Spectrum has QW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while TI89 ABC with multiplexing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just to play SOME games,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ll understand this chapter, simply read lett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89 key, while number keys 1234567890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F2,F3,F4,Left,Down,Up,Right,Mode,Backspac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without full analyse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type even the simplest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has 5 cursor modes, and two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 - Keywords, for typing frequently us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 - Extended, for typing less used command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 - Letters for typ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 - Capital for typing capitali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 - For typing graph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switching to K and L mode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mode will be active at the beginning of BASIC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L immediately aft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capitalised mode you will do with Caps Shift+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I-89 it is at Shift+F2). La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K and C mode instead K and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ode you can activate and deactivat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hifts (on TI-89 Shift and 2nd), while grap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ggle by Caps Shift+9 (on TI Shift+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the key can be pressed without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ps shift and with Symbol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llowing keyboard map this chao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llowing symbol position (look it in DOS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Windows font 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mode withou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,C mode      K,L,C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ithout       with symb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hifts        shif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K,L,C         K m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ith          witho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aps shift    shif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mode with symbol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LUE         RED          MAGENTA      GREE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</w:t>
      </w:r>
      <w:r>
        <w:rPr/>
        <w:t>Ŀ ����������Ŀ ����������Ŀ ����������Ŀ 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1       ! � �2        @� �3        #� �4        $� �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Edit    1 � �CapsLock 2� �TruVideo 3� �InvVideo 4� �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 ������������ ������������ ������������ 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F FN       FN           LINE        OPEN #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WHI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</w:t>
      </w:r>
      <w:r>
        <w:rPr/>
        <w:t>Ŀ ����������Ŀ ����������Ŀ         ��7  '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Symbol   � � Caps     � � Quit     �   CYAN  �Up  �� LIGH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Shift    � � Shift    � � Emulator �  ����Ŀ  ������  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 ������������ ������������ ��</w:t>
      </w:r>
      <w:r>
        <w:rPr/>
        <w:t>5  %�  ERASE ��8  (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�      �  </w:t>
      </w:r>
      <w:r>
        <w:rPr/>
        <w:t>YELOW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</w:t>
      </w:r>
      <w:r>
        <w:rPr/>
        <w:t>Ŀ ����������Ŀ ����������Ŀ �Left�� ����Ŀ �Righ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�          � �          �  ������ ��</w:t>
      </w:r>
      <w:r>
        <w:rPr/>
        <w:t>6  &amp;� 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� �          � �          �  </w:t>
      </w:r>
      <w:r>
        <w:rPr/>
        <w:t>CLOSE# �Down��  POI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 ������������ ������������          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MOV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ARK                      BLAC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</w:t>
      </w:r>
      <w:r>
        <w:rPr/>
        <w:t>Ŀ ����������Ŀ ����������Ŀ ����������Ŀ 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�</w:t>
      </w:r>
      <w:r>
        <w:rPr/>
        <w:t>9        )� �          � �0        _� �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�</w:t>
      </w:r>
      <w:r>
        <w:rPr/>
        <w:t>Graphics 9� �          � �Delete   0� �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 ������������ ������������ ������������ 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AT                       FORM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XP          STR$         LN           RN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</w:t>
      </w:r>
      <w:r>
        <w:rPr/>
        <w:t>Ŀ ����������Ŀ ����������Ŀ ����������Ŀ 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X       -l� �Y     AND � �Z        :� �T       &gt; � �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CLEAR  � �  RETURN  � �    COPY  � � RANDOMIZE� �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 ������������ ������������ ������������ 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K          [            BEEP         MERG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AD         BIN          LPRINT       DATA         TA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</w:t>
      </w:r>
      <w:r>
        <w:rPr/>
        <w:t>Ŀ ����������Ŀ ����������Ŀ ����������Ŀ 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A     STOP� �B        *� �C        ?� �D    STEP � �E       &gt;=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</w:t>
      </w:r>
      <w:r>
        <w:rPr/>
        <w:t>NEW  � �  BORDER  � � CONTINUE � �     DIM  � �      REM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 ������������ ������������ ������������ 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~            BRIGHT       PAPER        \            AT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GN          ABS          SQR          CODE         VA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</w:t>
      </w:r>
      <w:r>
        <w:rPr/>
        <w:t>Ŀ ����������Ŀ ����������Ŀ ����������Ŀ 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F       TO� �G     THEN� �H        ^� �I       AT� �J       -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</w:t>
      </w:r>
      <w:r>
        <w:rPr/>
        <w:t>FOR � �     GOTO � �    GOSUB � �    INPUT � �    LOAD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 ������������ ������������ ������������ 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{            }            CIRCLE       IN           VAL$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EN          USR          PI           INKEY$       PEE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</w:t>
      </w:r>
      <w:r>
        <w:rPr/>
        <w:t>Ŀ ����������Ŀ ����������Ŀ ����������Ŀ 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K       + � �L       = � �M       . � � N      , � �O       ;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</w:t>
      </w:r>
      <w:r>
        <w:rPr/>
        <w:t>LIST � �     LET  � �    PAUSE � �     NEXT � �     POKE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 ������������ ������������ ������������ 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CREEN$      ATTR         INVERSE      OVER         OU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AB          SIN          INT          RESTORE      CHR$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</w:t>
      </w:r>
      <w:r>
        <w:rPr/>
        <w:t>Ŀ ����������Ŀ ����������Ŀ ����������Ŀ 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P       " � �Q      &lt;= � �R       &lt; � �S      NOT� �U       OR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</w:t>
      </w:r>
      <w:r>
        <w:rPr/>
        <w:t>PRINT � �     PLOT � �     RUN  � �     SAVE � �       IF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 ������������ ������������ ������������ 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C)          ASN           VERIFY      |           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LLIST        CO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</w:t>
      </w:r>
      <w:r>
        <w:rPr/>
        <w:t>Ŀ ����������Ŀ ����������Ŀ ����������Ŀ 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� �</w:t>
      </w:r>
      <w:r>
        <w:rPr/>
        <w:t>V       / � �W       &lt;&gt;� �SPACE     � � ENTER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� �      </w:t>
      </w:r>
      <w:r>
        <w:rPr/>
        <w:t>CLS � �     DRAW � �BREAK     � �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 ������������ ������������ ������������ 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FLASH        AC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pside table there was no space to show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in G (graph) mode. Numerical keys here choo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, while alpha keys choose programm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keys assigned with numeric key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#      ##  #    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##  ##  #   #   #   #  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aps shift you receive inver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drill, start emulator with tezx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u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LET a=SIN (ASN 1) : PRIN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releas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release backspace (&lt;-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relea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2nd and 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4 and release it and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2nd and Shift in same time to change cursor to E and rele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1 and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2nd and 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ight arrow and release it and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2nd and Shift in same time to change cursor to E and rele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2nd and 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1 and release it and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and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2nd and 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Mode and release it and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Z and release it and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release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relea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re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line try Shift and F1 and move with Shift an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. Keyboard mappings are so different on Spect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89 and you will need some time for prepare. Forme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understand why I mapped the keyboard in such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possible to remap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at about Speed and compatib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most important goals of every emulator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o make emulator to be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To make it to be as speed as emulated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tasks are in collision. To mak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be compatible only at BASIC level, even slow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pectrum (like 1 MHz Commodore 64) will be enough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o emulate just every Spectrum behaviour (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iming of screen generating, accessing additional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K Spectrum versions, direct loading from tape recorder, depend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ed relating to program location in memory, refresh regi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bly you will need Pentium at 20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 89 with Motorola 68000/10 is closer to the lower lim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make machine code programs useable. To do this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compromises. Fortunately, they will not harm th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ritten program. Some ill based programs should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defined limit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had to be mapped from 256x192 to 128x96. As 4 pixel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esented by one there is loss of the pictur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time dependant program will work (tape loading routines,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, some sound routines etc.) simply because averag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or is less than of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limitations to make emulator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 register works as random number generator, not as increme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possible to modify ROM area (0-16384), but not from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rom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counter  can go beyond 65535. Fortunate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first 128 bytes of ROM at the address 65536, so th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have an influence to the progra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 H and N flags. However, DAA instructio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instruction, and if it is arithmetic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 register, it will adjust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ther, not so important,  flag behaviours are not as on original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upt occurs 50 times per second, and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retrace. Sometimes it can make flickering, 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, and it is alterable. As many Spectrum games synchro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terrupt, the default frequency will make those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most as fast as original o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is updated, by default, 5 times per second. This is alt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values will make moving of sprites smoother, while lo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emulator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M is slightly modified. Character set is redefined to be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mall TI89 resolution (4x4 per character!). Routine for showing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s modified to be compatible with this font. ROM is also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modify itself while calc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ly emulated I/O devices are keyboard, video, sound and idle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is emulated by file TAPE.89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ulator itself is quite big: 64 K! This simplifi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ing, the most time consuming routine in every emulator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ree times shorter but it will be much slowe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emulator that works at 30-80%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useably for playing the most of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re to find ZX Spectrum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pared (best all the times) games fi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fortunecity.com/tez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are many other sources, but in other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oid.demon.nl/spectru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void.jump.org/pub/sinclai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on this site are in TAP and Z80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oid.jump.org/hackersanon/nvg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nvg.unit.no/pub/sinclair/s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on this site are in TAP, Z80 and SNA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js.si/ftp/z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on this site are in SN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How to prepare game to be useful on Tezx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game is in SNA or Z80 format you shoul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.89c format using utility MAKE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use of MAKESNA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NA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NAP FRED.S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ed FRED.89C you can send to TI89 using graph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game from the hom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zxas(f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game is in TAP , you should load it o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TAP files (Warajevo, Z80, ZX32, X128) on P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napshot in Z80 or SNA format. This is recomend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mes without levels. If the TAP file contain lev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horter than 64 K, you can convert it to TAPE.89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AP &lt;filename&gt; [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AP BACKGAMN.T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TAPE.89C to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in tape format, however, you should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zxas() and after you see "@ 1982 Sinclair research Lt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LOAD "" /press J to get LOAD then 2nd P to get quote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use of TAPE file is to save game stat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BASIC programs you wrote. To define maximal tap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length parameter in MAKETAP. For example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12000 bytes long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&gt;EMPTY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AP EMPTY.TAP 1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f next block is done to the end of current TAPE.89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hat if conversion was not very go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MAKESNAP can have some command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olving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Game flicker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flickering you can try to change interrup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moment of screen updating, and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hree values you can change respect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i ,  /m  and  /r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eriod is appearance of Spectrum's interrupt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/i8 which gives rate at about 50 ticks per seco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for this parameter is TI-89 IRQ period, which is about 2.9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moment of screen updating is a moment wher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Spectrum's video memory will be displayed on TI-89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 must be less than /I value, else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Default value is /m4 . This parameter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ucing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creen is not actually refreshed every time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ative moment" occurs. This will be too slow on su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89. Refresh rate changes how often screen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default it is /r10  (every tenth time) that gives u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second. Increasing this parameter will mak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while decreasing will slow it down, but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lickering in game Cliff Hanger I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NAP CLIFF.SNA /I10 /M9 /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can not in advance tell you how to choos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ry m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icture is too dense or too sca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p 4 pixels in one you can do in 16 ways. Some program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if the pixel is black if all four pixels are black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require that it is enough that one of them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look those quadrate of pixels (2x2) and assume that 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pped to black dot if any pixel in the row is black, we hav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4 variants of relations between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/la  will make black dot if any row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/lb  will make black dot if both rows are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/lu  will make black dot if upper row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/ld  will make black dot if bottom row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obbit looks better with /la, while Manic 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better with /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Picture is too 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w will make screen reversed, so black pixel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ite, and white as black. This does option works only in class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ry fas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Program i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first to modify /I and /R parameters to higher and low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tart in classic or fast mode instead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, you must use Warajevo emulator on PC, look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debugger for dead loops and make them shorter,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napshot. However, you must be experienced Z80 hacker to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Key position is really u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define keys option that exist in most of games and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. Or, choose cursor or AGF joystick and play using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est cases, you have to remap the keyboard. The MAKESN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rameter /k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nap penetrat.sna /kmap.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snapshot with keyboard mapping different than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board mapping is in the file map.rem  . Remapping file is 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and you can have different mapping than in chapter 4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bout its organisation, look the file http://ti89.acz.org/keypa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ble in chapter Ports. Then, assume that key Alpha takes by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0 and 1, key Diamond at position 2 and 3, ... , key Ap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94 and 95 in remaping file. Remapping TI to spectrum key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per TI key, and Spectrum key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1 C. shift; 0,2 Z; 0,4 X; 0,8 C; 0,16 V; 1,1 A; 1,2 S; 1,4 D; 1,8 F; 1,16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 Q; 2,2 W; 2,4 E; 2,8 R; 2,16 T; 3,1 1; 3,2 2; 3,4 3; 3,8 4; 3,16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4,1 0; 4,2 9; 4,4 8; 4,8 7; 4,16 6; 5,1 P; 5,2 O; 5,4 I; 5,8 U; 5,16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6,1 Enter; 6,2 L; 6,4 K; 6,8 J; 6,16 H;</w:t>
      </w:r>
    </w:p>
    <w:p>
      <w:pPr>
        <w:pStyle w:val="PreformattedText"/>
        <w:bidi w:val="0"/>
        <w:spacing w:before="0" w:after="0"/>
        <w:jc w:val="left"/>
        <w:rPr/>
      </w:pPr>
      <w:r>
        <w:rPr/>
        <w:t>7,1 Space; 7,2 S.Shift; 7,4 M; 7,8 N; 7,16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map key Mode on TI to Symbol shift on Spectrum the 66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map file should be 7 and 67th should b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remapping, I developed one Windows 3.1 program called REM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quite simple for use. You will see TI89 an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screen, and also contents of remapping file.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89 button, then to coresponding Spectrum button. Be car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I89 keys points to the same Spectrum key, only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 Also, ON, ESC, DIAMOND, HOME, APPS and CATALOG key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because they are used by Tez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t to the initial state click DEFAULT butto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tate to file with filename in editbox click SAVE button. Ah,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REMAPER looks visually ugly for you, see that I wro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API, and that it is 12 K only, quite small for Window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Text is unreadable, or details ar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zxas uses different font than standard to make it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resolution. If the game uses nonstandard font, it can b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read the text push DIAMOND, HOME, APPS 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see zoomed screen portion withou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ezxas89 is given DOS program MAKEFONT which can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tandard font with this readable on TI89. It uses SNA snapsh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Z80 snapshots are not yet supported with this program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icture and probabbly recognize the font. Move picture us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,A,O,P to first letter in upper left corner. Press ESC, then select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etter in the font. Then you will have MODIFIED.SNA , snapshot wi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on TI89. This font is ugly on TI92+ and original Spectru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SNA you can rename and convert to TI89 using MAKE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nothing is perfect. Inform me about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o do in next versions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air fou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e mo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user interface for settings that now you must embedd to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e some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 limit of tape emulation to fixed siz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shROM version to reduce RAM requirement if someone donate me SDK 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se versions possible, help me, I need inf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write to archive memory dire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ljko Juric for required R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Gibbs, Guenter Woigk and Peter McGavin for their Z80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tosh an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Wagner for his wonderful VTI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jn van der Heide for holding the biggest ZX Spectru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consumer electronics plc for permitting distribution of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Tam for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R. Anderson for 6800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How to contact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ic Sa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g ZAVNOBiHa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-71000 S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nia and Herzegov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ir.ribic@alemsistem.com.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copyrighted by Ribic Samir. You are allowed t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Even in case if I move program to shareware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version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octo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rdware Release 2, now has grayscale and now works really under AMS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.05 (previously it was just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POP AF/PUSH AF (Subbuteo, Fis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ed RRD instruction (Dun Darach, Marsport, Full Throttle, Basket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memory is now checked on start, due to bug in memory manager on AM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sept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zxas has home page (members.fortunecity.com/tezxas,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zxas.ticalc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zoom keys, to avoid sprite moving when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AKEFO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(slow BORDER and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flickering in grayscale mode on som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in LD A,R instruction with flags (Batman the Caped crus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in keyboard IN Issue2/3 (Blinky's scary sch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fast cursor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E-mai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dec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 now, there are two versions of Tezxas, for TI89 and TI92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for TI92+ uses advantage of bigger screen and QW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grayscale and fast video modes. Also retained clas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zxas is now compressed and ocupies less archive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 (35 K vs 82 K). However, requirements for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w greater (155 K vs 145 K) to support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AMS 2.03. Texas Instruments tried to tes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vs with stupid 8 K limit and changed deref routin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 fo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pe emulation using TAPE.89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mpston joystick emulation (92+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octo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ccidentally forgotten MAKESNAP. I appologise for forget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 me, I lost job just that week due to the reorganisation in my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was in sh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now can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ZOOM key (Dia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s idle port is now only port 255 (so Elite no longer autofi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indows program REMAPER for keyvoard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-MAIL address changed, because I found a new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version published on www.void.demon.nl/spectru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ww.tical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Differences between TI89 and TI92+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89                    TI9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         128x96                  240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d pixels        75%                     37%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emulation    Yes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join       Yes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          Yes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video mode  Yes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video mode     Yes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button         Yes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      Special              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emulation      Yes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stone joystick  No                     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joystick     Cursor keys             Keys 5,6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          Yes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 2.03 compatible Yes                   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     Strange/Changable       QW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mode        Yes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patch           CharSet and 4 routines  3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plans for FARGO TI92 version because TI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nough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